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354 Nové Město na Moravě - obchvat, technická stud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g. Markéta Majdičová, ve věcech zadání veřejné zakázk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Daniel Blaha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87; +420 564 602 441 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aha.d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19-10-29T11:19:00Z</dcterms:modified>
  <cp:revision>38</cp:revision>
  <dc:subject/>
  <dc:title>Krycí list nabídky</dc:title>
</cp:coreProperties>
</file>